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ORM SEVEN PHYSICS (AS 3.2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WORKSHEET TWO</w:t>
      </w:r>
      <w:r>
        <w:rPr>
          <w:b/>
          <w:sz w:val="28"/>
          <w:u w:val="single"/>
        </w:rPr>
        <w:t xml:space="preserve">:    </w:t>
      </w:r>
      <w:r>
        <w:rPr>
          <w:b/>
          <w:sz w:val="24"/>
          <w:u w:val="single"/>
        </w:rPr>
        <w:t>UNCERTAINTIES IN GRAPHS AND CALCULATION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SW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1.</w:t>
        <w:tab/>
        <w:t>Total R  =  (1.6 + 3.9) x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=  5.5 x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Ohms   </w:t>
      </w:r>
      <w:r>
        <w:rPr>
          <w:sz w:val="24"/>
        </w:rPr>
        <w:t>±</w:t>
      </w:r>
      <w:r>
        <w:rPr>
          <w:sz w:val="28"/>
        </w:rPr>
        <w:t xml:space="preserve"> 0.4 Ohms</w:t>
      </w:r>
    </w:p>
    <w:p>
      <w:pPr>
        <w:pStyle w:val="Normal"/>
        <w:rPr/>
      </w:pPr>
      <w:r>
        <w:rPr>
          <w:sz w:val="28"/>
        </w:rPr>
        <w:tab/>
        <w:t>V  =  I x R    =  2 x 10</w:t>
      </w:r>
      <w:r>
        <w:rPr>
          <w:sz w:val="28"/>
          <w:vertAlign w:val="superscript"/>
        </w:rPr>
        <w:t xml:space="preserve">-3   </w:t>
      </w:r>
      <w:r>
        <w:rPr>
          <w:sz w:val="28"/>
        </w:rPr>
        <w:t>x 5.5 x 10</w:t>
      </w:r>
      <w:r>
        <w:rPr>
          <w:sz w:val="28"/>
          <w:vertAlign w:val="superscript"/>
        </w:rPr>
        <w:t xml:space="preserve">3  </w:t>
      </w:r>
      <w:r>
        <w:rPr>
          <w:sz w:val="28"/>
        </w:rPr>
        <w:t xml:space="preserve">  =  11V</w:t>
      </w:r>
    </w:p>
    <w:p>
      <w:pPr>
        <w:pStyle w:val="Normal"/>
        <w:rPr>
          <w:sz w:val="28"/>
        </w:rPr>
      </w:pPr>
      <w:r>
        <w:rPr>
          <w:sz w:val="28"/>
        </w:rPr>
        <w:tab/>
        <w:t>% error in total R = (0.4/5.5 x 100) = 7.3 %    % error in I = (0.2/2.0 x 100) =10 %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Total % error  </w:t>
        <w:tab/>
        <w:t>17.3 %</w:t>
      </w:r>
    </w:p>
    <w:p>
      <w:pPr>
        <w:pStyle w:val="Normal"/>
        <w:rPr/>
      </w:pPr>
      <w:r>
        <w:rPr>
          <w:sz w:val="28"/>
        </w:rPr>
        <w:tab/>
        <w:t xml:space="preserve">Absolute error in V  =  11  </w:t>
      </w:r>
      <w:r>
        <w:rPr>
          <w:sz w:val="24"/>
        </w:rPr>
        <w:t>±</w:t>
      </w:r>
      <w:r>
        <w:rPr>
          <w:sz w:val="28"/>
        </w:rPr>
        <w:t xml:space="preserve"> 2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(a)</w:t>
        <w:tab/>
        <w:t>14.62/7  =  2.089</w:t>
      </w:r>
    </w:p>
    <w:p>
      <w:pPr>
        <w:pStyle w:val="Normal"/>
        <w:rPr/>
      </w:pPr>
      <w:r>
        <w:rPr>
          <w:sz w:val="28"/>
        </w:rPr>
        <w:tab/>
        <w:t>(b)</w:t>
        <w:tab/>
        <w:t xml:space="preserve">Range = 2.22 – 1.90  =  0.32.   Half range =  </w:t>
      </w:r>
      <w:r>
        <w:rPr>
          <w:sz w:val="24"/>
        </w:rPr>
        <w:t>±</w:t>
      </w:r>
      <w:r>
        <w:rPr>
          <w:sz w:val="28"/>
        </w:rPr>
        <w:t xml:space="preserve"> 0.16   Time  =  2.1 </w:t>
      </w:r>
      <w:r>
        <w:rPr>
          <w:sz w:val="24"/>
        </w:rPr>
        <w:t>±</w:t>
      </w:r>
      <w:r>
        <w:rPr>
          <w:sz w:val="28"/>
        </w:rPr>
        <w:t xml:space="preserve"> 0.2 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130810</wp:posOffset>
                </wp:positionV>
                <wp:extent cx="6577965" cy="541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5414760"/>
                          <a:chOff x="0" y="0"/>
                          <a:chExt cx="6577920" cy="541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520" y="451440"/>
                            <a:ext cx="5389200" cy="42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3372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urr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120" y="4804920"/>
                            <a:ext cx="13050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olt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(Volts)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449640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3137400"/>
                            <a:ext cx="98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75320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39132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461088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460116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4601160"/>
                            <a:ext cx="866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62996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7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0.3pt;width:517.95pt;height:426.3pt" coordorigin="458,206" coordsize="10359,85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8;top:917;width:8486;height:67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;top:206;width:3359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urr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7773;width:205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olt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(Vol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7287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5147;width:1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;top:2967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;top:822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7467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3;top:7452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2;top:7452;width:13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7497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7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368300</wp:posOffset>
                </wp:positionV>
                <wp:extent cx="5273040" cy="420624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4206240"/>
                          <a:chOff x="0" y="0"/>
                          <a:chExt cx="5272920" cy="4206240"/>
                        </a:xfrm>
                      </wpg:grpSpPr>
                      <wps:wsp>
                        <wps:cNvSpPr/>
                        <wps:spPr>
                          <a:xfrm>
                            <a:off x="665640" y="357120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94120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36232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93536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29528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67572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26928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42840 h 103680"/>
                              <a:gd name="textAreaBottom" fmla="*/ 608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388320"/>
                            <a:ext cx="14400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758320"/>
                            <a:ext cx="14400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179440"/>
                            <a:ext cx="2883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752480"/>
                            <a:ext cx="2883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112400"/>
                            <a:ext cx="2883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492840"/>
                            <a:ext cx="2883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86400"/>
                            <a:ext cx="2883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4374000" cy="420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8" h="6624">
                                <a:moveTo>
                                  <a:pt x="0" y="6624"/>
                                </a:moveTo>
                                <a:lnTo>
                                  <a:pt x="68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5272920" cy="33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5256">
                                <a:moveTo>
                                  <a:pt x="0" y="5256"/>
                                </a:moveTo>
                                <a:lnTo>
                                  <a:pt x="830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198000"/>
                            <a:ext cx="23774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(b)  M (max)  =  0.300/12.2  =  0.02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M (min)   =  0.271/15   =  0.01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(c)  R values  =  1/0.0246   =   40.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=   1/0.0181  =   55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(d)  Resistance  =  47.95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7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Answer       =   48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7  Oh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pt;margin-top:29pt;width:415.2pt;height:331.2pt" coordorigin="1386,580" coordsize="8304,6624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black" stroked="t" o:allowincell="f" style="position:absolute;left:2434;top:6204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8;top:5212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26;top:4300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3628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34;top:2620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54;top:1644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58;top:1004;width:143;height:28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rect id="shape_0" stroked="t" o:allowincell="f" style="position:absolute;left:2386;top:5916;width:226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487;top:4924;width:226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476;top:4012;width:453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596;top:3340;width:453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6684;top:2332;width:453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7804;top:1356;width:453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8908;top:716;width:453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coordsize="6888,6624" path="m0,6624l6888,0e" stroked="t" o:allowincell="f" style="position:absolute;left:2154;top:580;width:6887;height:66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304,5256" path="m0,5256l8304,0e" stroked="t" o:allowincell="f" style="position:absolute;left:1386;top:1324;width:8303;height:52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2034;top:892;width:3743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(b)  M (max)  =  0.300/12.2  =  0.02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      M (min)   =  0.271/15   =  0.01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(c)  R values  =  1/0.0246   =   40.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       =   1/0.0181  =   55.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(d)  Resistance  =  47.95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±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 7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     Answer       =   48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±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 7  Oh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Helvetica Bol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qFormat/>
    <w:pPr>
      <w:widowControl w:val="false"/>
      <w:autoSpaceDE w:val="false"/>
      <w:bidi w:val="0"/>
    </w:pPr>
    <w:rPr>
      <w:rFonts w:ascii="B Helvetica Bold;Courier New" w:hAnsi="B Helvetica Bold;Courier New" w:eastAsia="Times New Roman" w:cs="B Helvetica Bold;Courier New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5:46:00Z</dcterms:created>
  <dc:creator>Jones</dc:creator>
  <dc:description/>
  <dc:language>en-US</dc:language>
  <cp:lastModifiedBy>Authorized HP Customer</cp:lastModifiedBy>
  <cp:lastPrinted>2004-02-12T18:25:00Z</cp:lastPrinted>
  <dcterms:modified xsi:type="dcterms:W3CDTF">2004-09-30T11:21:00Z</dcterms:modified>
  <cp:revision>8</cp:revision>
  <dc:subject/>
  <dc:title/>
</cp:coreProperties>
</file>